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</w:rPr>
        <w:t>Childhood's End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Cast of Characters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OLOGUE</w:t>
      </w:r>
    </w:p>
    <w:p>
      <w:pPr>
        <w:pStyle w:val="Normal"/>
        <w:autoSpaceDE w:val="false"/>
        <w:rPr/>
      </w:pPr>
      <w:r>
        <w:rPr/>
        <w:t>Reinhold Hoffmann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Konrad Schneider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Colonel Sandmey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Grigorievitch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color w:val="00B050"/>
        </w:rPr>
      </w:pPr>
      <w:r>
        <w:rPr/>
        <w:t xml:space="preserve">Time Period:  </w:t>
      </w:r>
    </w:p>
    <w:p>
      <w:pPr>
        <w:pStyle w:val="Normal"/>
        <w:autoSpaceDE w:val="false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autoSpaceDE w:val="false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ummary of Events (four facts for the chapter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</w:rPr>
        <w:t>Childhood's End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Cast of Characters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ART 1:  Chapters 2 – 4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Rikki Stormgre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lexander Wainwrigh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upervisor Karelle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ieter VanRyberg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he Kidnappers (descriptions and names when available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ierre Duval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Time Period: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ummary of Events (four facts per chapter needed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9:03:00Z</dcterms:created>
  <dc:creator>Fairview High School</dc:creator>
  <dc:description/>
  <cp:keywords/>
  <dc:language>en-US</dc:language>
  <cp:lastModifiedBy> </cp:lastModifiedBy>
  <cp:lastPrinted>2009-10-23T12:35:00Z</cp:lastPrinted>
  <dcterms:modified xsi:type="dcterms:W3CDTF">2009-10-26T16:34:00Z</dcterms:modified>
  <cp:revision>5</cp:revision>
  <dc:subject/>
  <dc:title>Childhood's End</dc:title>
</cp:coreProperties>
</file>